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7 Hip-Hop Юніор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86     1 3 2 1 3  -      3(4)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2 3 2 1  -      3(5)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4    2 1 1 3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14"/>
        <w:gridCol w:w="1203"/>
        <w:gridCol w:w="1004"/>
        <w:gridCol w:w="1005"/>
        <w:gridCol w:w="2278"/>
        <w:gridCol w:w="3161"/>
        <w:gridCol w:w="809"/>
      </w:tblGrid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2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отіє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ролі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арен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ко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10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4:51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